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73/2016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6 lipca 2016 r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w sprawie </w:t>
      </w:r>
      <w:r>
        <w:rPr>
          <w:b/>
        </w:rPr>
        <w:t>zatwierdzenia kryteriów wyboru projektów dla Poddziałania 1.5.2 Wsparcie procesu umiędzynarodowienia przedsiębiorstw w ramach  Działania 1.5 Opracowanie i wdrażanie nowych modeli biznesowych dla MŚP, Schemat: Wsparcie dla  podmiotów obsługujących  inwestorów i eksporterów  poprzez przygotowanie i rozwój pakietu usług doradczych w zakresie prowadzenia działalności eksportowej i inwestycyjnej</w:t>
      </w:r>
    </w:p>
    <w:p>
      <w:pPr>
        <w:pStyle w:val="Normal"/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 xml:space="preserve">Dz. U. </w:t>
        <w:br/>
        <w:t>z 2016 r. poz. 217</w:t>
      </w:r>
      <w:r>
        <w:rPr>
          <w:color w:val="000000"/>
          <w:sz w:val="22"/>
          <w:szCs w:val="22"/>
        </w:rPr>
        <w:t>)</w:t>
      </w:r>
      <w:r>
        <w:rPr/>
        <w:t>;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>, Rozdziału 5, pkt. 5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§1.</w:t>
      </w:r>
      <w:r>
        <w:rPr/>
        <w:t xml:space="preserve"> Zatwierdza się kryteria wyboru projektów dla Poddziałania 1.5.2 Wsparcie procesu umiędzynarodowienia przedsiębiorstw w ramach  Działania 1.5 Opracowanie i wdrażanie nowych modeli biznesowych dla MŚP, Schemat: Wsparcie dla  podmiotów obsługujących  inwestorów i eksporterów  poprzez przygotowanie i rozwój pakietu usług doradczych w zakresie prowadzenia działalności eksportowej i inwestycyjnej, stanowiące załącznik do niniejszej uchwał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>Dz. U. z 2016 r. poz. 217</w:t>
      </w:r>
      <w:r>
        <w:rPr/>
        <w:t>.);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 xml:space="preserve">, Rozdziału 5, pkt. 5 lit a)  Wytycznych w zakresie komitetów monitorujących na lata 2014-2020 z dnia 21 stycznia 2015 r., § 4, ust. 4, lit a) Regulaminu Komitetu Monitorującego RPO WK-P na lata 2014-2020 z dnia 16 kwietnia 2015 r. ( ze zm.)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iniejszą uchwałą przyjmuje się kryteria wyboru projektów dla Poddziałania 1.5.2 Wsparcie procesu umiędzynarodowienia przedsiębiorstw w ramach  Działania 1.5 Opracowanie i wdrażanie nowych modeli biznesowych dla MŚP, Schemat: Wsparcie dla  podmiotów obsługujących  inwestorów i eksporterów  poprzez przygotowanie i rozwój pakietu usług doradczych w zakresie prowadzenia działalności eksportowej i inwestycyj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ryteria zostały zaopiniowane  przez  Grupę roboczą ds. kryteriów wyboru projektów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3:00Z</dcterms:created>
  <dc:creator>D.Sawicka</dc:creator>
  <dc:description/>
  <cp:keywords/>
  <dc:language>en-US</dc:language>
  <cp:lastModifiedBy>dorota.sawicka</cp:lastModifiedBy>
  <cp:lastPrinted>2016-05-31T11:14:00Z</cp:lastPrinted>
  <dcterms:modified xsi:type="dcterms:W3CDTF">2016-08-01T13:23:00Z</dcterms:modified>
  <cp:revision>27</cp:revision>
  <dc:subject/>
  <dc:title>Uchwała Nr 1/2008</dc:title>
</cp:coreProperties>
</file>